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/>
      </w:pPr>
      <w:r>
        <w:rPr>
          <w:rFonts w:cs="Arial" w:ascii="Arial" w:hAnsi="Arial"/>
          <w:lang w:eastAsia="ar-SA"/>
        </w:rPr>
        <w:t>ul. Rynek 1, 35-064 Rzeszów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153" w:leader="none"/>
          <w:tab w:val="right" w:pos="9072" w:leader="none"/>
        </w:tabs>
        <w:suppressAutoHyphens w:val="true"/>
        <w:jc w:val="center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  <w:t>Zakup energii elektrycznej na potrzeby Urzędu Miasta Rzeszowa oraz jednostek organizacyjnych Gminy Miasto Rzeszów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82218760"/>
      <w:bookmarkStart w:id="1" w:name="__Fieldmark__0_8822187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82218760"/>
      <w:bookmarkStart w:id="3" w:name="__Fieldmark__1_8822187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82218760"/>
      <w:bookmarkStart w:id="5" w:name="__Fieldmark__2_88221876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882218760"/>
      <w:bookmarkStart w:id="7" w:name="__Fieldmark__3_88221876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 przedłożenie odpowiedniego dokumentu na podstawie art. 128 Pzp.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/>
      </w:pPr>
      <w:bookmarkStart w:id="8" w:name="_Hlk63063705"/>
      <w:bookmarkEnd w:id="8"/>
      <w:r>
        <w:rPr>
          <w:rFonts w:cs="Arial" w:ascii="Arial" w:hAnsi="Arial"/>
        </w:rPr>
        <w:t>dostawy polegające na: ………….wykona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/>
      </w:pPr>
      <w:bookmarkStart w:id="9" w:name="_Hlk63063705"/>
      <w:bookmarkEnd w:id="9"/>
      <w:r>
        <w:rPr>
          <w:rFonts w:cs="Arial" w:ascii="Arial" w:hAnsi="Arial"/>
        </w:rPr>
        <w:t>dostawy polegające na: ………………………….wykona……………</w:t>
      </w:r>
    </w:p>
    <w:p>
      <w:pPr>
        <w:pStyle w:val="NormalnyWeb"/>
        <w:spacing w:lineRule="atLeast" w:line="280" w:before="120" w:after="120"/>
        <w:ind w:left="284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0" w:name="_Hlk63081021"/>
      <w:bookmarkEnd w:id="10"/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11" w:name="_Hlk63081021"/>
      <w:bookmarkEnd w:id="11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2" w:name="__Fieldmark__4_882218760"/>
      <w:bookmarkStart w:id="13" w:name="__Fieldmark__4_882218760"/>
      <w:bookmarkEnd w:id="1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4" w:name="__Fieldmark__5_882218760"/>
      <w:bookmarkStart w:id="15" w:name="__Fieldmark__5_882218760"/>
      <w:bookmarkEnd w:id="1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bookmarkStart w:id="16" w:name="_Hlk62810669"/>
      <w:bookmarkEnd w:id="16"/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6_882218760"/>
      <w:bookmarkStart w:id="18" w:name="__Fieldmark__6_882218760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Hlk64968661"/>
      <w:bookmarkStart w:id="20" w:name="__Fieldmark__7_882218760"/>
      <w:bookmarkStart w:id="21" w:name="__Fieldmark__7_882218760"/>
      <w:bookmarkEnd w:id="19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2" w:name="_Hlk64968661"/>
      <w:bookmarkStart w:id="23" w:name="_Hlk64968661"/>
      <w:bookmarkEnd w:id="23"/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8_882218760"/>
      <w:bookmarkStart w:id="25" w:name="__Fieldmark__8_88221876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6" w:name="_Hlk62810669"/>
      <w:bookmarkEnd w:id="26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Cs/>
        </w:rPr>
        <w:t>art.  5k  Rozporządzenia Rady  (UE) z dnia 31 lipca 2014 r. nr 833/2014 z późn. zm. dotyczącego środków ograniczających w związku z działaniami Rosji destabilizującymi sytuację na Ukrainie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P-A.271.136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pacing w:val="-2"/>
        <w:sz w:val="20"/>
        <w:szCs w:val="20"/>
      </w:rPr>
    </w:pPr>
    <w:bookmarkStart w:id="27" w:name="_Hlk214619183"/>
    <w:r>
      <w:rPr>
        <w:rFonts w:cs="Arial" w:ascii="Arial" w:hAnsi="Arial"/>
        <w:i/>
        <w:iCs/>
        <w:spacing w:val="-2"/>
        <w:sz w:val="20"/>
        <w:szCs w:val="20"/>
      </w:rPr>
      <w:t>Zakup energii elektrycznej na potrzeby Urzędu Miasta Rzeszowa oraz jednostek organizacyjnych Gminy Miasto Rzeszów</w:t>
    </w:r>
    <w:bookmarkEnd w:id="27"/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pacing w:val="-2"/>
        <w:sz w:val="20"/>
        <w:szCs w:val="20"/>
        <w:lang w:eastAsia="ar-SA"/>
      </w:rPr>
    </w:pPr>
    <w:r>
      <w:rPr>
        <w:rFonts w:cs="Arial" w:ascii="Arial" w:hAnsi="Arial"/>
        <w:i/>
        <w:iCs/>
        <w:color w:val="FF0000"/>
        <w:spacing w:val="-2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35:00Z</dcterms:created>
  <dc:creator>UM Rzeszów</dc:creator>
  <dc:description/>
  <cp:keywords/>
  <dc:language>en-US</dc:language>
  <cp:lastModifiedBy>Dudek Agnieszka</cp:lastModifiedBy>
  <cp:lastPrinted>2025-11-27T12:15:00Z</cp:lastPrinted>
  <dcterms:modified xsi:type="dcterms:W3CDTF">2025-11-27T11:15:00Z</dcterms:modified>
  <cp:revision>26</cp:revision>
  <dc:subject/>
  <dc:title>OFERTA</dc:title>
</cp:coreProperties>
</file>